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lineRule="atLeast" w:line="28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</w:t>
      </w:r>
      <w:r>
        <w:rPr>
          <w:rFonts w:cs="Arial" w:ascii="Arial" w:hAnsi="Arial"/>
          <w:b/>
          <w:bCs/>
          <w:sz w:val="28"/>
        </w:rPr>
        <w:t>Factors Affecting Enzyme Activity - Formal Lab Report</w:t>
      </w:r>
    </w:p>
    <w:p>
      <w:pPr>
        <w:pStyle w:val="Body"/>
        <w:spacing w:lineRule="atLeast" w:line="28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bCs/>
          <w:sz w:val="28"/>
        </w:rPr>
        <w:t>Evaluation Rubric</w:t>
      </w:r>
    </w:p>
    <w:p>
      <w:pPr>
        <w:pStyle w:val="Body"/>
        <w:spacing w:lineRule="atLeast" w:line="280"/>
        <w:rPr>
          <w:rFonts w:ascii="Arial" w:hAnsi="Arial" w:cs="Arial"/>
          <w:b/>
          <w:b/>
          <w:sz w:val="28"/>
          <w:szCs w:val="20"/>
          <w:lang w:val="en-US" w:eastAsia="en-US" w:bidi="en-US"/>
        </w:rPr>
      </w:pPr>
      <w:r>
        <w:rPr>
          <w:rFonts w:cs="Arial" w:ascii="Arial" w:hAnsi="Arial"/>
          <w:b/>
          <w:sz w:val="28"/>
          <w:szCs w:val="20"/>
          <w:lang w:val="en-US" w:eastAsia="en-US" w:bidi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2700</wp:posOffset>
                </wp:positionH>
                <wp:positionV relativeFrom="margin">
                  <wp:posOffset>574040</wp:posOffset>
                </wp:positionV>
                <wp:extent cx="91186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18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45.2pt" to="718.95pt,45.2pt" stroked="t" o:allowincell="f" style="position:absolute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"/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  <w:t>Category and</w:t>
        <w:tab/>
        <w:t>Level 1 (50-59%)</w:t>
        <w:tab/>
        <w:tab/>
        <w:t>Level 2 (60-69%)</w:t>
        <w:tab/>
        <w:tab/>
        <w:t>Level 3 (70-79%)</w:t>
        <w:tab/>
        <w:tab/>
        <w:t>Level 4 (80-100%)</w:t>
      </w:r>
    </w:p>
    <w:p>
      <w:pPr>
        <w:pStyle w:val="Body"/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  <w:t>Criteria</w:t>
      </w:r>
    </w:p>
    <w:p>
      <w:pPr>
        <w:pStyle w:val="Body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lineRule="atLeast" w:line="28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-37465</wp:posOffset>
                </wp:positionH>
                <wp:positionV relativeFrom="margin">
                  <wp:posOffset>1031240</wp:posOffset>
                </wp:positionV>
                <wp:extent cx="91186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18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5pt,81.2pt" to="715pt,81.2pt" stroked="t" o:allowincell="f" style="position:absolute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>COMMUNICATION: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Many required sections </w:t>
        <w:tab/>
        <w:tab/>
        <w:t>Two or fewer of the required</w:t>
        <w:tab/>
        <w:t xml:space="preserve">All required sections are </w:t>
        <w:tab/>
        <w:t>All required sections are</w:t>
        <w:tab/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are missing. There are many</w:t>
        <w:tab/>
        <w:t xml:space="preserve">sections are missing. There </w:t>
        <w:tab/>
        <w:t>present.  There are few errors</w:t>
        <w:tab/>
        <w:t xml:space="preserve">present. Format and content are 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errors in format and content.</w:t>
        <w:tab/>
        <w:t>are some errors in format and</w:t>
        <w:tab/>
        <w:t>in format and content.</w:t>
        <w:tab/>
        <w:tab/>
        <w:t>appropriate for each section.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/10</w:t>
        <w:tab/>
        <w:tab/>
        <w:tab/>
        <w:tab/>
        <w:tab/>
        <w:tab/>
        <w:t>content.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lineRule="atLeast" w:line="220"/>
        <w:rPr/>
      </w:pPr>
      <w:r>
        <w:rPr>
          <w:rFonts w:cs="Arial" w:ascii="Arial" w:hAnsi="Arial"/>
          <w:sz w:val="20"/>
          <w:szCs w:val="20"/>
        </w:rPr>
        <w:tab/>
        <w:tab/>
        <w:tab/>
        <w:t>Titles and labels have many</w:t>
        <w:tab/>
        <w:t xml:space="preserve">Titles and labels have some  </w:t>
        <w:tab/>
        <w:t>Titles and labels are have few</w:t>
        <w:tab/>
        <w:t xml:space="preserve">Results are presented in graphs </w:t>
      </w:r>
      <w:r>
        <w:rPr>
          <w:rFonts w:cs="Arial" w:ascii="Arial" w:hAnsi="Arial"/>
          <w:sz w:val="20"/>
          <w:szCs w:val="20"/>
          <w:u w:val="single"/>
        </w:rPr>
        <w:t>or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errors in clarity and/or format.</w:t>
        <w:tab/>
        <w:t>errors in clarity and/or format.</w:t>
        <w:tab/>
        <w:t>errors in clarity and/or format.</w:t>
        <w:tab/>
        <w:t xml:space="preserve">tables that are clearly titled and labelled. 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Results are communicated</w:t>
        <w:tab/>
        <w:t xml:space="preserve">Results are communicated </w:t>
        <w:tab/>
        <w:t>Results are communicated with</w:t>
        <w:tab/>
        <w:t>Results are communicated with a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/5</w:t>
        <w:tab/>
        <w:tab/>
        <w:t>with limited effectiveness.</w:t>
        <w:tab/>
        <w:t>with some effectiveness.</w:t>
        <w:tab/>
        <w:t>considerable effectiveness.</w:t>
        <w:tab/>
        <w:t>high degree of effectiveness.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Writing has limited clarity and</w:t>
        <w:tab/>
        <w:t>Writing has some clarity and</w:t>
        <w:tab/>
        <w:t>Writing has considerable clarity</w:t>
        <w:tab/>
        <w:t xml:space="preserve">Writing has a high degree of clarity and. 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flow.  Many spelling and</w:t>
        <w:tab/>
        <w:tab/>
        <w:t xml:space="preserve">flow. Some spelling and </w:t>
        <w:tab/>
        <w:t xml:space="preserve">and flow. Few spelling and </w:t>
        <w:tab/>
        <w:t xml:space="preserve">logical flow of ideas. Free of spelling </w:t>
        <w:tab/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/10</w:t>
        <w:tab/>
        <w:tab/>
        <w:t>grammatical errors.</w:t>
        <w:tab/>
        <w:tab/>
        <w:t>grammatical errors.</w:t>
        <w:tab/>
        <w:tab/>
        <w:t>grammatical errors.</w:t>
        <w:tab/>
        <w:tab/>
        <w:t>and grammatical errors.</w:t>
        <w:tab/>
        <w:tab/>
        <w:t xml:space="preserve"> 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Citations are not in APA</w:t>
        <w:tab/>
        <w:tab/>
        <w:t>Citations are in APA format</w:t>
        <w:tab/>
        <w:t>Citations are in APA format</w:t>
        <w:tab/>
        <w:t>Citations are in APA format with few or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/5</w:t>
        <w:tab/>
        <w:tab/>
        <w:t>format.</w:t>
        <w:tab/>
        <w:tab/>
        <w:tab/>
        <w:tab/>
        <w:t>with many errors.</w:t>
        <w:tab/>
        <w:tab/>
        <w:t>with some errors.</w:t>
        <w:tab/>
        <w:tab/>
        <w:t>no errors.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No in-text citations.</w:t>
        <w:tab/>
        <w:tab/>
        <w:tab/>
        <w:tab/>
        <w:tab/>
        <w:tab/>
        <w:tab/>
        <w:tab/>
        <w:tab/>
        <w:tab/>
        <w:t>In-text citations used.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  <w:lang w:val="en-US" w:eastAsia="en-US" w:bidi="en-US"/>
        </w:rPr>
      </w:pPr>
      <w:r>
        <w:rPr>
          <w:rFonts w:cs="Arial" w:ascii="Arial" w:hAnsi="Arial"/>
          <w:sz w:val="20"/>
          <w:szCs w:val="20"/>
          <w:lang w:val="en-US" w:eastAsia="en-US" w:bidi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12700</wp:posOffset>
                </wp:positionH>
                <wp:positionV relativeFrom="margin">
                  <wp:posOffset>3850640</wp:posOffset>
                </wp:positionV>
                <wp:extent cx="91186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18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303.2pt" to="718.95pt,303.2pt" stroked="t" o:allowincell="f" style="position:absolute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NKING &amp; INVESTIGATION: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Purpose and hypothesis have</w:t>
        <w:tab/>
        <w:t>Purpose and hypothesis have</w:t>
        <w:tab/>
        <w:t>Purpose and hypothesis have</w:t>
        <w:tab/>
        <w:t>Purpose and hypothesis are accurate,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limited accuracy, clarity, and</w:t>
        <w:tab/>
        <w:t xml:space="preserve">some accuracy, clarity, and </w:t>
        <w:tab/>
        <w:t>considerable accuracy, clarity,</w:t>
        <w:tab/>
        <w:t>clearly stated, and supported.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/5</w:t>
        <w:tab/>
        <w:tab/>
        <w:t>support.</w:t>
        <w:tab/>
        <w:tab/>
        <w:tab/>
        <w:t>support.</w:t>
        <w:tab/>
        <w:tab/>
        <w:tab/>
        <w:t>and support.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Few of the required questions</w:t>
        <w:tab/>
        <w:t xml:space="preserve">Some of the required </w:t>
        <w:tab/>
        <w:tab/>
        <w:t>Most of the required questions</w:t>
        <w:tab/>
        <w:t>Analyze &amp; Evaluate questions (b-h on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are answered.  Answers lack</w:t>
        <w:tab/>
        <w:t>questions are answered.</w:t>
        <w:tab/>
        <w:t>are answered.</w:t>
        <w:tab/>
        <w:t>Answers have</w:t>
        <w:tab/>
        <w:t xml:space="preserve">page 61) are answered in the 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detail and accuracy.</w:t>
        <w:tab/>
        <w:tab/>
        <w:t>Answers have moderate detail</w:t>
        <w:tab/>
        <w:t xml:space="preserve">considerable detail and </w:t>
        <w:tab/>
        <w:tab/>
        <w:t xml:space="preserve">Discussion &amp; Conclusion.  Answers are 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/10</w:t>
        <w:tab/>
        <w:tab/>
        <w:tab/>
        <w:tab/>
        <w:tab/>
        <w:tab/>
        <w:t>and accuracy.</w:t>
        <w:tab/>
        <w:tab/>
        <w:tab/>
        <w:t>accuracy.</w:t>
        <w:tab/>
        <w:tab/>
        <w:tab/>
        <w:t>detailed and accurate.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Conclusion lacks relevance</w:t>
        <w:tab/>
        <w:t>Conclusion is somewhat</w:t>
        <w:tab/>
        <w:tab/>
        <w:t xml:space="preserve">Conclusion is considerably </w:t>
        <w:tab/>
        <w:t xml:space="preserve">Conclusion effectively emphasizes 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>/5</w:t>
        <w:tab/>
        <w:tab/>
        <w:t>to experiment.</w:t>
        <w:tab/>
        <w:tab/>
        <w:tab/>
        <w:t>effective.</w:t>
        <w:tab/>
        <w:tab/>
        <w:tab/>
        <w:t>effective.</w:t>
        <w:tab/>
        <w:tab/>
        <w:tab/>
        <w:t>important results and interpretations.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Experimental design has</w:t>
        <w:tab/>
        <w:t>Experimental design has</w:t>
        <w:tab/>
        <w:t xml:space="preserve">Experimental design has </w:t>
        <w:tab/>
        <w:t>Experimental design (Part D) includes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limited detail and effectiveness. some detail and effectiveness.</w:t>
        <w:tab/>
        <w:t xml:space="preserve">considerable detail and </w:t>
        <w:tab/>
        <w:tab/>
        <w:t>detailed procedure and effectively tests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/5</w:t>
        <w:tab/>
        <w:tab/>
        <w:tab/>
        <w:tab/>
        <w:tab/>
        <w:tab/>
        <w:tab/>
        <w:tab/>
        <w:tab/>
        <w:tab/>
        <w:t>effectiveness.</w:t>
        <w:tab/>
        <w:tab/>
        <w:tab/>
        <w:t>the effect of temperature on osmosis.</w:t>
      </w:r>
    </w:p>
    <w:p>
      <w:pPr>
        <w:pStyle w:val="Body"/>
        <w:spacing w:lineRule="auto" w:line="360"/>
        <w:rPr>
          <w:rFonts w:ascii="Arial" w:hAnsi="Arial" w:cs="Arial"/>
          <w:sz w:val="20"/>
          <w:szCs w:val="20"/>
          <w:lang w:val="en-US" w:eastAsia="en-US" w:bidi="en-US"/>
        </w:rPr>
      </w:pPr>
      <w:r>
        <w:rPr>
          <w:rFonts w:cs="Arial" w:ascii="Arial" w:hAnsi="Arial"/>
          <w:sz w:val="20"/>
          <w:szCs w:val="20"/>
          <w:lang w:val="en-US" w:eastAsia="en-US" w:bidi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12700</wp:posOffset>
                </wp:positionH>
                <wp:positionV relativeFrom="margin">
                  <wp:posOffset>6365240</wp:posOffset>
                </wp:positionV>
                <wp:extent cx="91186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18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501.2pt" to="718.95pt,501.2pt" stroked="t" o:allowincell="f" style="position:absolute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"/>
        <w:spacing w:lineRule="atLeast" w:line="220"/>
        <w:rPr/>
      </w:pPr>
      <w:r>
        <w:rPr>
          <w:rFonts w:cs="Arial" w:ascii="Arial" w:hAnsi="Arial"/>
          <w:b/>
          <w:bCs/>
          <w:sz w:val="28"/>
          <w:szCs w:val="28"/>
        </w:rPr>
        <w:t>Communication</w:t>
      </w:r>
      <w:r>
        <w:rPr>
          <w:rFonts w:cs="Arial" w:ascii="Arial" w:hAnsi="Arial"/>
          <w:b/>
          <w:sz w:val="28"/>
          <w:szCs w:val="28"/>
        </w:rPr>
        <w:t>:</w:t>
        <w:tab/>
        <w:tab/>
        <w:t>/30   (        %)</w:t>
        <w:tab/>
        <w:tab/>
        <w:tab/>
        <w:tab/>
        <w:t>Thinking &amp; Investigation:</w:t>
        <w:tab/>
        <w:tab/>
        <w:t>/25   (         %)</w:t>
      </w:r>
    </w:p>
    <w:sectPr>
      <w:type w:val="nextPage"/>
      <w:pgSz w:orient="landscape" w:w="15840" w:h="12240"/>
      <w:pgMar w:left="720" w:right="720" w:gutter="0" w:header="0" w:top="720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Genev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idden0">
    <w:name w:val="Hidden0"/>
    <w:qFormat/>
    <w:rPr>
      <w:rFonts w:ascii="Helvetica" w:hAnsi="Helvetica" w:cs="Helvetica"/>
      <w:color w:val="000000"/>
      <w:position w:val="0"/>
      <w:sz w:val="24"/>
      <w:sz w:val="24"/>
      <w:szCs w:val="24"/>
      <w:vertAlign w:val="baseline"/>
      <w:em w:val="none"/>
    </w:rPr>
  </w:style>
  <w:style w:type="character" w:styleId="DefaultSS">
    <w:name w:val="Default SS"/>
    <w:qFormat/>
    <w:rPr>
      <w:rFonts w:ascii="Geneva" w:hAnsi="Geneva" w:cs="Geneva"/>
      <w:color w:val="000000"/>
      <w:position w:val="0"/>
      <w:sz w:val="18"/>
      <w:sz w:val="18"/>
      <w:szCs w:val="18"/>
      <w:vertAlign w:val="baseline"/>
      <w:em w:val="none"/>
    </w:rPr>
  </w:style>
  <w:style w:type="character" w:styleId="FootnoteIndex">
    <w:name w:val="Footnote Index"/>
    <w:qFormat/>
    <w:rPr>
      <w:rFonts w:ascii="Helvetica" w:hAnsi="Helvetica" w:cs="Helvetica"/>
      <w:color w:val="000000"/>
      <w:sz w:val="24"/>
      <w:szCs w:val="24"/>
      <w:vertAlign w:val="superscript"/>
      <w:em w:val="none"/>
    </w:rPr>
  </w:style>
  <w:style w:type="character" w:styleId="Hidden3">
    <w:name w:val="Hidden3"/>
    <w:qFormat/>
    <w:rPr>
      <w:rFonts w:ascii="Arial" w:hAnsi="Arial" w:cs="Arial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4">
    <w:name w:val="Hidden4"/>
    <w:qFormat/>
    <w:rPr>
      <w:rFonts w:ascii="Arial" w:hAnsi="Arial" w:cs="Arial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5">
    <w:name w:val="Hidden5"/>
    <w:qFormat/>
    <w:rPr>
      <w:rFonts w:ascii="Arial" w:hAnsi="Arial" w:cs="Arial"/>
      <w:color w:val="000000"/>
      <w:position w:val="0"/>
      <w:sz w:val="20"/>
      <w:sz w:val="20"/>
      <w:szCs w:val="20"/>
      <w:vertAlign w:val="baseline"/>
      <w:em w:val="none"/>
    </w:rPr>
  </w:style>
  <w:style w:type="character" w:styleId="Hidden6">
    <w:name w:val="Hidden6"/>
    <w:qFormat/>
    <w:rPr>
      <w:rFonts w:ascii="Arial" w:hAnsi="Arial" w:cs="Arial"/>
      <w:color w:val="000000"/>
      <w:position w:val="0"/>
      <w:sz w:val="20"/>
      <w:sz w:val="20"/>
      <w:szCs w:val="20"/>
      <w:vertAlign w:val="baseline"/>
      <w:em w:val="none"/>
    </w:rPr>
  </w:style>
  <w:style w:type="character" w:styleId="Hidden7">
    <w:name w:val="Hidden7"/>
    <w:qFormat/>
    <w:rPr>
      <w:rFonts w:ascii="Arial" w:hAnsi="Arial" w:cs="Arial"/>
      <w:b/>
      <w:bCs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8">
    <w:name w:val="Hidden8"/>
    <w:qFormat/>
    <w:rPr>
      <w:rFonts w:ascii="Arial" w:hAnsi="Arial" w:cs="Arial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9">
    <w:name w:val="Hidden9"/>
    <w:qFormat/>
    <w:rPr>
      <w:rFonts w:ascii="Arial" w:hAnsi="Arial" w:cs="Arial"/>
      <w:b/>
      <w:bCs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0">
    <w:name w:val="Hidden10"/>
    <w:qFormat/>
    <w:rPr>
      <w:rFonts w:ascii="Arial" w:hAnsi="Arial" w:cs="Arial"/>
      <w:color w:val="000000"/>
      <w:position w:val="0"/>
      <w:sz w:val="28"/>
      <w:sz w:val="28"/>
      <w:szCs w:val="28"/>
      <w:vertAlign w:val="baseline"/>
      <w:em w:val="none"/>
    </w:rPr>
  </w:style>
  <w:style w:type="character" w:styleId="Hidden11">
    <w:name w:val="Hidden11"/>
    <w:qFormat/>
    <w:rPr>
      <w:rFonts w:ascii="Arial" w:hAnsi="Arial" w:cs="Arial"/>
      <w:color w:val="000000"/>
      <w:position w:val="0"/>
      <w:sz w:val="28"/>
      <w:sz w:val="28"/>
      <w:szCs w:val="28"/>
      <w:vertAlign w:val="baseline"/>
      <w:em w:val="none"/>
    </w:rPr>
  </w:style>
  <w:style w:type="character" w:styleId="Hidden12">
    <w:name w:val="Hidden12"/>
    <w:qFormat/>
    <w:rPr>
      <w:rFonts w:ascii="Arial" w:hAnsi="Arial" w:cs="Arial"/>
      <w:b/>
      <w:bCs/>
      <w:color w:val="000000"/>
      <w:position w:val="0"/>
      <w:sz w:val="28"/>
      <w:sz w:val="28"/>
      <w:szCs w:val="28"/>
      <w:vertAlign w:val="baseli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tLeast" w:line="280"/>
      <w:jc w:val="center"/>
    </w:pPr>
    <w:rPr>
      <w:rFonts w:ascii="Helvetica" w:hAnsi="Helvetica" w:cs="Helvetica"/>
      <w:b/>
      <w:bCs/>
      <w:color w:val="000000"/>
      <w:sz w:val="28"/>
      <w:szCs w:val="28"/>
      <w:lang w:val="en-US" w:eastAsia="en-US" w:bidi="en-US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en-US"/>
    </w:rPr>
  </w:style>
  <w:style w:type="paragraph" w:styleId="Footer">
    <w:name w:val="Footer"/>
    <w:basedOn w:val="Normal"/>
    <w:pPr>
      <w:widowControl w:val="false"/>
      <w:autoSpaceDE w:val="false"/>
      <w:spacing w:lineRule="atLeast" w:line="240"/>
      <w:jc w:val="center"/>
    </w:pPr>
    <w:rPr>
      <w:rFonts w:ascii="Helvetica" w:hAnsi="Helvetica" w:cs="Helvetica"/>
      <w:i/>
      <w:iCs/>
      <w:color w:val="000000"/>
      <w:lang w:val="en-US" w:eastAsia="en-US" w:bidi="en-US"/>
    </w:rPr>
  </w:style>
  <w:style w:type="paragraph" w:styleId="Footnote">
    <w:name w:val="Footnote Text"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0"/>
      <w:szCs w:val="20"/>
      <w:lang w:val="en-US" w:eastAsia="en-US" w:bidi="en-US"/>
    </w:rPr>
  </w:style>
  <w:style w:type="paragraph" w:styleId="Hidden1">
    <w:name w:val="Hidden1"/>
    <w:basedOn w:val="Body"/>
    <w:qFormat/>
    <w:pPr>
      <w:jc w:val="center"/>
    </w:pPr>
    <w:rPr/>
  </w:style>
  <w:style w:type="paragraph" w:styleId="Hidden2">
    <w:name w:val="Hidden2"/>
    <w:basedOn w:val="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9:55:00Z</dcterms:created>
  <dc:creator>rubina khan</dc:creator>
  <dc:description/>
  <cp:keywords/>
  <dc:language>en-US</dc:language>
  <cp:lastModifiedBy>rubina khan</cp:lastModifiedBy>
  <cp:lastPrinted>2011-09-26T10:24:00Z</cp:lastPrinted>
  <dcterms:modified xsi:type="dcterms:W3CDTF">2012-10-02T10:03:00Z</dcterms:modified>
  <cp:revision>7</cp:revision>
  <dc:subject/>
  <dc:title>Factors Affecting the Rate of Osmosis (Part 1 &amp; Part 2) - Formal Lab Report</dc:title>
</cp:coreProperties>
</file>